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_______ сессии Совета  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20 марта 2017  № 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 «Рассмотрение проекта отчета об исполнении бюджета Курчанского сельского поселения Темрюкского района з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73"/>
        <w:gridCol w:w="651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>
          <w:trHeight w:val="9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ыга Елена Иван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на Михайл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ец Оксана Владими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ица Наталья Александ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9:00Z</dcterms:created>
  <dc:creator>Администрация</dc:creator>
  <dc:description/>
  <cp:keywords/>
  <dc:language>en-US</dc:language>
  <cp:lastModifiedBy>1</cp:lastModifiedBy>
  <cp:lastPrinted>2015-03-20T14:14:00Z</cp:lastPrinted>
  <dcterms:modified xsi:type="dcterms:W3CDTF">2017-03-07T07:36:00Z</dcterms:modified>
  <cp:revision>23</cp:revision>
  <dc:subject/>
  <dc:title/>
</cp:coreProperties>
</file>